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ОП 2_Основной капитал предприят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ознакомить студентов с  основными понятиями, научить осуществлять экономические расчет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.Сущность и состав основного капита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.Учет и оценка основных фонд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Текст первого вопрос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новной капитал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– это денежная оценка основных фондов как материальных ценностей, имеющих  длительный период функционирования. В этой связи фонды переносят свою стоимость на производимый продукт по частям. В соответствии с действующей  классификацией  в состав основных фондов  входят объекты производственного и непроизводственного назначения. К первым относятся основные фонды промышленного, строительного, сельскохозяйственного назначения, автомобильного транспорта, связи, торговли и прочих видов деятельности материального производства. Непроизводственные основные фонды предназначены для обслуживания нужд жилищно-коммунального хозяйства, здравоохранения, просвещения, куль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ab/>
      </w:r>
      <w:r>
        <w:rPr>
          <w:rFonts w:cs="Times New Roman" w:ascii="Times New Roman" w:hAnsi="Times New Roman"/>
          <w:b w:val="false"/>
          <w:i/>
          <w:color w:val="000000"/>
          <w:sz w:val="28"/>
        </w:rPr>
        <w:t>По натурально-вещественному признаку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 основные фонды подразделяются на здания, сооружения  передаточные устройства, машины и оборудование, транспортные средства, инструмент, производственный и хозяйственный инвентарь, рабочий скот, многолетние насаждения д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</w:rPr>
        <w:tab/>
      </w:r>
      <w:r>
        <w:rPr>
          <w:rFonts w:cs="Times New Roman" w:ascii="Times New Roman" w:hAnsi="Times New Roman"/>
          <w:b w:val="false"/>
          <w:i/>
          <w:color w:val="000000"/>
          <w:sz w:val="28"/>
        </w:rPr>
        <w:t>По степени участия в производственном процессе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 основные фонды делятся на активные и пассивные. Активная часть (машины, оборудование)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непосредственно влияет на производство, количество и качество продукции (услуг). Пассивные элементы (здания, сооружения) создают необходимые условия для производственного процесс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 xml:space="preserve">Основные производственные фонды предприятий совершают хозяйственный кругооборот, который состоит из следующих стадий: износ основных фондов, амортизация, накопления средств для полного восстановления основных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фондов, их замена путем осуществления капитальных вложен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Любые объекты основных фондов подвержены физическому и моральному износу, т.е. под влиянием физических сил, технических и экономических факторов они постепенно утрачивают свои свойства, приходят в негодность и не могут далее выполнять свои функции. Физический износ частично восстанавливается путем ремонта, реконструкции и модернизации основных фондов. Моральный износ проявляется в том, что устаревшие основные фонды по своей конструкции, производительности, экономичности, качеству выпускаемой продукции отстают от новейших образцов. Поэтому периодически возникает необходимость замены основных  фондов, особенно их активной части. При этом в современной экономике главным фактором, определяющим необходимость замены, является моральный изно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 xml:space="preserve"> Важный аспект в части реализации требований, предъявляемых к основным фондам – создание  оптового рынка оборудования, а также сети магазинов и бирж комиссионной торговли новой, списанной и поддержанной техникой. Осуществление лизинговой формы торговли оборудованием, как показывает опыт работы зарубежных компаний, позволяет значительно снизить едино - временные капиталовложения, а, следовательно, создать благоприятны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условия для быстрого становления  и развития бизнеса. И вместе с тем высокая стоимость оборудования, инструментов и длительность отвлечения денежных средств в больших размерах вынуждают предприятия уделять больш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внимания  лучшему использованию основных фондов в процессе их эксплуатации. Но это также требует выполнения ряда условий, прежде всего необходимости ведения четкого учета наличия и движения основных  фондов, их динамики, степени их влияния  на уровень издержек производства и д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 Текст второго вопро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ab/>
        <w:t>Учет основных фондов обусловливается не только необходимостью знания того, какими основными  фондами и в каком объеме предприятие обладает, но и требованиями экономики производства. Это вызвано тем, что доля основных фондов в общем объеме средств, находящихся в распоряжении предприятия, достигает 70% и более. Следовательно, оттого, как они используются, зависит развитие (состояние) его экономи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 xml:space="preserve">Учет основных фондов производится в натуральной и денежной формах. С помощью натуральных показателей он осуществляется отдельно для каждой группы вышеприведенной  классификации. Например, для здани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натуральными показателями являются: их число, общая и полезная площадь в м²; для рабочих машин – число единиц, вид и возраст и т.п. Для более полной характеристики состояния средств труда следует проводить аттестацию каждого рабочего места, которая представляет собой комплексную оценку его соответствия нормативным требованием и передовому опыту по таким направлениям, как технико-экономический уровень, условия труда и техника безопасности. Эта форма учета позволяет определить не только вещественную структуру основных фондов, но и их технический уровень, составить баланс оборудования и т.п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 xml:space="preserve"> Учет в денежной форме проводится для определения общей величин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основных фондов, их динамики, структуры, расчета амортизационных отчислений, экономической эффективности капитальных вложений, т.е. того, без чего невозможно судить о состоянии экономики предприятия. Эти оценки делают по первоначальной, восстановительной, а также по остаточной стоимости (первоначальной стоимости с учетом износа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Методы оценки основных фондов зависят от источников их поступления на предприят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Так, первоначальная стоимость основных фондов, поступивших за счет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капитальных вложений предприятия, включает фактические затраты на их сооружение или приобретение, расходы на доставку и установку, за исключением налога на добавленную стоимость и иных возмещаемых налогов (кроме случаев, предусмотренных законодательством РК). К таким случаям относится налог на приобретение транспортных средств, который включают в первоначальную стоимость транспортного средства; налог на добавленную стоимость по основным средствам, приобретаемым за счет бюджетных ассигнований, а также по законченным объектам капитального строительства, вводимым в эксплуатацию, независимо от источника финансирования относится на увеличение их первоначальной стоимости. Основные средства, поступившие от учредителей акционерного общества в счет их вкладов в уставный капитал, оцениваются по стоимости, определяемой соглашением сторон. Если основные средства, бывшие уже в эксплуатации, получены безвозмездно от других предприятий или в качестве субсидии правительственных органов, то они обычно оцениваются у получившего их предприятия по остаточной стоим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 xml:space="preserve"> В современных условиях при высоком уровне инфляции, как никогда ранее, возникает необходимость периодической переоценки основных фондов 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определения их восстановительной стоимости, соответствующей реальным экономическим обстоятельствам.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тература: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1. Экономика предприятия. Н.А. Сафронов. 2000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ьные вопрос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. Какой капитал называется основным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. Определение физического и морального износ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. Срок службы основных средств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jc w:val="center"/>
      <w:outlineLvl w:val="7"/>
    </w:pPr>
    <w:rPr>
      <w:rFonts w:ascii="Times New Roman" w:hAnsi="Times New Roman" w:cs="Times New Roman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4">
    <w:name w:val="Стиль 14 пт"/>
    <w:basedOn w:val="Style5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360"/>
      <w:jc w:val="center"/>
    </w:pPr>
    <w:rPr>
      <w:rFonts w:ascii="Times New Roman" w:hAnsi="Times New Roman" w:cs="Times New Roman"/>
      <w:bCs w:val="false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34:00Z</dcterms:created>
  <dc:creator>Компьютер домашний</dc:creator>
  <dc:description/>
  <cp:keywords/>
  <dc:language>en-US</dc:language>
  <cp:lastModifiedBy>Оля</cp:lastModifiedBy>
  <dcterms:modified xsi:type="dcterms:W3CDTF">2014-06-02T03:59:00Z</dcterms:modified>
  <cp:revision>17</cp:revision>
  <dc:subject/>
  <dc:title/>
</cp:coreProperties>
</file>